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896965647"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557232287"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590907650"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